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87377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38224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93842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