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16040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89149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57900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30524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