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314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839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81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745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