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08925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0892556"/>
      <w:bookmarkStart w:id="1" w:name="__Fieldmark__0_25708925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