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534640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0068705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