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9560333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6905444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3803535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