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94934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58911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79142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11649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