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99211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47098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74592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89824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