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054854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242302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