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287693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93442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112619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032864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00779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845600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52682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440329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19159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95864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43144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