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53307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80902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24547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75008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