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43945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38000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2042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40043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