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8519793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4532495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