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1295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82888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4426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28585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