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18003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46951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96047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