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236181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254219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242266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382901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