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520289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028080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