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67494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30355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16679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051823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