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166176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23863052"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