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50175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427463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