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45700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54039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391916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140871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